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30  от   30.05. 2022 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рожная карта) по содействию развития конкуренции на территори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 на 2022-2025 г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Ключевые показатели развития конкуренции на рынках Катав-Ивановского муниципальн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88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1843"/>
        <w:gridCol w:w="1984"/>
        <w:gridCol w:w="1984"/>
        <w:gridCol w:w="1984"/>
        <w:gridCol w:w="1984"/>
      </w:tblGrid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ючевого показателя ры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1.2022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а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 г.</w:t>
            </w:r>
          </w:p>
        </w:tc>
      </w:tr>
      <w:tr>
        <w:trPr>
          <w:trHeight w:val="398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ынок теплоснабжения (производство тепловой энерг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оля организаций частной формы собственности в сфере теплоснабжения (производство тепловой энергии)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3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3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2%</w:t>
            </w:r>
          </w:p>
        </w:tc>
      </w:tr>
      <w:tr>
        <w:trPr>
          <w:trHeight w:val="398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ынок риту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ладбищ и мест захоронений на них, сведения о которых включены в реестры кладбищ и мест захоронений на них, от общего количества существующих кладбищ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оля организаций частной формы собственности в сфере ритуальных услуг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398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398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%</w:t>
            </w:r>
          </w:p>
        </w:tc>
      </w:tr>
      <w:tr>
        <w:trPr>
          <w:trHeight w:val="398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рганизаций частной формы собственности в сфере оказания услуг по предоставлению широкополосного доступа к информационно-телекоммуникационной сети Интернет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</w:tr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ъектов государственной и муниципальной собственности, фактически используемых операторами связи для размещения и строительства сетей и сооружений связи, процен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</w:tr>
      <w:tr>
        <w:trPr>
          <w:trHeight w:val="398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ынок выполнения работ по благоустройству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оля организаций частной формы собственности в сфере выполнения работ по благоустройству городской среды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398" w:hRule="atLeast"/>
        </w:trPr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нок дорожной деятельности (за исключением проектир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оля организаций частной формы собственности в сфере выполнения работ по дорожной деятельности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398" w:hRule="atLeast"/>
        </w:trPr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рганизаций частной формы собственности в сфере услуг по сбору и транспортированию твердых коммунальных отходов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3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3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3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3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3%</w:t>
            </w:r>
          </w:p>
        </w:tc>
      </w:tr>
      <w:tr>
        <w:trPr>
          <w:trHeight w:val="398" w:hRule="atLeast"/>
        </w:trPr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го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нестационарных торговых объектов и торговых мест под них по отношению к 2020 году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</w:tr>
      <w:tr>
        <w:trPr>
          <w:trHeight w:val="398" w:hRule="atLeast"/>
        </w:trPr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нок оказания услуг по ремонту авто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рганизаций частной формы собственности в сфере оказания услуг по ремонту автотранспортных средст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лан мероприятий (дорожная карта) по содействию развития конкуренции на территории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тав-Ивановского муниципального района на 2022-2025 гг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873"/>
        <w:gridCol w:w="1910"/>
        <w:gridCol w:w="2909"/>
      </w:tblGrid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(цель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ынок теплоснабжения (производство тепловой энергии)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 утверждение (актуализация) схем теплоснабжения поселений Катав-Ивановского муниципального район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актуализация схем теплоснабжения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требованиям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утвержденными постановлением Правительства Российской Федерации от 22 февраля 2012 г. N 154 "О требованиях к схемам теплоснабжения, порядку их разработки и утверждения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аков Н.В. –Зам.Главы Катав-Ивановского муниципального район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Елисеев – Глава Катав-Ивановского городского посе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Добровольский – Глава Юрюзанского городского поселения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рынка: На территории Катав-Ивановского муниципального района осуществляют свою деятельность четыре теплоснабжающие организации- 3 частных и одно муниципальное унитарное предприятие. Всего за 2021 год полезный отпуск составил 133 779,6 Гкал. Схемы теплоснабжения разработаны.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ынок ритуальных услуг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анализ информации о состоянии конкурентной среды на рынке ритуальных услуг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актуальном состоянии конкуренции на рынке ритуальных у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.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аков Н.В. –Зам.Главы Катав-Ивановского муниципального район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Елисеев – Глава Катав-Иванов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Добровольский – Глава Юрюзан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ких поселений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 информации о порядке предоставления 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потребителей к информации о порядке предоставления и стоимости услуг по погребе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вентаризации кладбищ и мест захоронений на них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ткрытости процедур предоставления мест захорон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ведение реестров кладбищ и мест захоронений с размещением указанных реестров на  портале муниципальных услуг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мещение на  портале  муниципальных услуг реестров хозяйствующих субъектов, имеющих право на оказание услуг по организации похоро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Катав-Ивановского муниципального района о создании реестров кладбищ и мест захоронений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формированности потребител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ая характеристика рынка: На территории  Катав-Ивановского муниципального района функционируют 6 кладбищ в городе  и 11 в  сельской местности. На рынке ритуальных услуг работают  5 организации – все частной формы собственности 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ов по отбору управляющей организации, предусмотренные жилищным кодексом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ивлечение организаций частной формы собствен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Елисеев – Глава Катав-Иванов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Добровольский – Глава Юрюзанского городского поселения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ая характеристика рынка: Всего на территории Катав-Ивановского муниципального района на рынке выполнения работ по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одержанию и текущему ремонту общего имущества собственников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ют свою деятельность 2 управляющие компании частной формы собственности , 11 ТСЖ и 36 домов находятся на непосредственном управлении.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униципальной маршрутной сет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требностей населения в перевозка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аков Н.В. –Зам.Главы Катав-Ивановского муниципального район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Елисеев – Глава Катав-Ивановского городского посе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Добровольский – Глава Юрюзанского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ных процедур по определению перевозчиков на муниципальных маршрутах регулярных перевозок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ксимальной доступности информации и прозрачности условий работы на рынке пассажирских перевозок наземным транспорт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рынка: На территории Катав-Ивановского муниципального района разработано 14 муниципальных маршру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и пассажиров по муниципальным маршрутам осуществляют организации частной формы собственности и муниципальные перевозчики, учредителями которых являются органы местного самоуправления. По муниципальным маршрутам перевозки пассажиров и багажа  осуществляются  по нерегулируемым тарифа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ерритории Катав-Ивановского муниципального района перевозки пассажиров  по муниципальным маршрутам по состоянию на 1 января 2022 года осуществляют 4 перевозчика, из них 3 - организации частной формы собственности. 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еализации проекта по обеспечению широкополосного доступа жителей к информационно-телекоммуникационной сети Интернет в малых населенных пунктах, в том числе посредством универсальных услуг связи, на территории Челябинской област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жителей малых населенных пунктов к информационно-телекоммуникационной сети Интер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аков Н.В. –Зам.Главы Катав-Ивановского муниципального район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Елисеев – Глава Катав-Иванов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Добровольский – Глава Юрюзан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ких поселений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рынка: На территории района работают ОАО «Ростелеком», ООО «Связьтелеком, и  мобильные операторы связи. На территории Катав-Ивановского муниципального района в 3 населенных пунктах отсутствует сотовая связь и интернет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ынок выполнения работ по благоустройству городской среды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ных процедур по благоустройству объектов на территории Катав-Ивановского муниципального района для субъектов малого предпринимательств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ание  конкуренции на рынке ритуальных услуг,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аков Н.В. –Зам.Главы Катав-Ивановского муниципального район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Елисеев – Глава Катав-Иванов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Добровольский – Глава Юрюзан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ких поселений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рынка: Развитие конкуренции на рынке благоустройства обеспечивается посредством проведения конкурентных процедур при заключении контрактов, в т.ч и для СМП. Основными проблемами на данном рынке являются рост цен на строительные материалы и оборудование и санкционные ограничения.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нок дорожной деятельности (за исключением проектирования)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ных процедур и заключение муниципальных контрактов с подрядчиками  на территории Катав-Ивановского муниципального района для субъектов малого предпринимательства в соответствии с требованиями закона о контрактной системе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 конкуренции на рынке дорожной деятель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аков Н.В. –Зам.Главы Катав-Ивановского муниципального район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Елисеев – Глава Катав-Иванов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Добровольский – Глава Юрюзан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ких поселений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ая характеристика рынка: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азчиком работ на рынке дорожной деятельности являются органы местного самоуправления – городские и сельские поселения Катав-Ивановского муниципального района,  подрядчики  определяются после проведения торг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заказчиков регламентируются нормами федерального Закона №44-ФЗ. Большая часть контрактов заключается с СМП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нок услуг по сбору и транспортированию твердых коммунальных отходов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ных процедур и заключение муниципальных контрактов с подрядчиками  на территории Катав-Ивановского муниципального района по содержанию контейнерных площадок в соответствии с требованиями закона о контрактной системе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 конкуренции на рынке услуг по сбору и транспортированию ТК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аков Н.В. –Зам.Главы Катав-Ивановского муниципального район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Елисеев – Глава Катав-Иванов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Добровольский – Глава Юрюзан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ких поселений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рынка: В соответствии с территориальной схемой Челябинская область поделена на пять зон деятельности региональных операторов: Катав-Ивановский муниципальный район относится к  Горному класте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конкурсного отбора определен региональный оператор по обращению с твердыми коммунальными отходами – ООО «Златспецстрой» Органы местного самоуправления обеспечивают создание контейнерных площадок в населенных пунктах и обеспечивают уборку и вывоз крупногабаритного мусора не отнесенного к ТКО. Для определения заказчиков по данному направлению проводятся торги в рамках федерального закона №44-ФЗ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говля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сведений и ведение дислокации о торговых объектах, объектах общественного питания и бытового обслуживания населения, расположенных на территории Катав-Ивановского муниципального район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системы информационного обеспечения в области торговой деятельности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Д. Егоров  - Председатель Комитета имущественных отношений Администрации  Катав-Ивановского муниципального рай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Елисеев – Глава Катав-Иванов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Добровольский – Глава Юрюзан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ких поселений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 организация  новых точек для развития (открытия) юридическими и физическими лицами новых торговых объектов всех форм торговл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нестационарных торговых объектов и различных форм малоформатной торгов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новых мест для размещения нестационарных торговых объектов (киосков, павильонов) в схемы размещения нестационарных торговых объектов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орговли с использованием нестационарных торговых объектов на территории муниципальных образований Челябинской области, размещение доступной информации о компенсационных местах для размещения нестационарных торговых объек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рынка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ынок  торговли Катав-Ивановского муниципального района является одним из устойчивых сектором экономики. Несмотря на высокую зависимость от потребительского поведения, его можно охарактеризовать, как стабильный, с соответствующим уровнем насыщенности товарами, а также развитой сетью предприятий торговл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раструктура предприятий торговли района включает в себя 378 предприятий торговли, из них: 322 магазина, 45 павильонов, 11 киосков. Торговая площадь розничной торговой сети составляет 47167 кв. метров. Фактическая обеспеченность населения площадью стационарных торговых объектов составляет 1662,4 кв. метра на 1 тыс. человек, что превышает утвержденный норматив минимальной обеспеченности в 3,9 раза.</w:t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нок оказания услуг по ремонту автотранспортных средств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хозяйствующих субъектов, предоставляющих услуги по ремонту автотранспортных средств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административных и иных барьеров при вход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ских и сельских поселен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истемные мероприятия по развитию конкурентной сред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3"/>
        <w:gridCol w:w="1900"/>
        <w:gridCol w:w="4478"/>
      </w:tblGrid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дение оценки регулирующего воздействия проектов нормативно-правовых актов по воздействию на состояние конкуренции , анализ действующих нормативно-правовых актов с целью устранения избыточного государственного регулирования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 Катав-Ивановского муниципального района, Председатель Комитета имущественных отношений Администрации  Катав-Ивановского муниципального района, Глава Катав-Ивановского городского поселения, Глава Юрюзанского городского поселения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требований законодательства о порядке предоставления имущества находящегося в муниципальной собственнос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имущественных отношений Администрации  Катав-Ивановского муниципального района,  Глава Катав-Ивановского городского поселения,  Глава Юрюзанского городского поселения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блюдение перечня оснований для отказа в предоставлении объектов муниципальной собственности в аренду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имущественных отношений Администрации  Катав-Ивановского муниципального района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 заключении контрактов на поставку товаров, выполнение работ, оказание услуг использование конкурентных способов осуществления закуп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 Катав-Ивановского муниципального района,  Председатель Комитета имущественных отношений Администрации  Катав-Ивановского муниципального района , Глава Катав-Ивановского городского поселения,  Глава  Юрюзанского городского поселения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ведение закупок товаров работ услуг для муниципальных нужд для субъектов малого предпринимательств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 Катав-Ивановского муниципального района,  Председатель Комитета имущественных отношений Администрации  Катав-Ивановского муниципального района , Глава Катав-Ивановского городского поселения,  Глава  Юрюзанского городского поселения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ведение конкурсных процедур по привлечению потенциальных  инвесторов по концессии объектов теплоснабж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Главы Катав-Ивановского муниципального района по обеспечению жизнедеятельности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атав-Ивановского городского поселения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роведение и участие в ярмарка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атав-Ивановского городского поселения,  Глава Юрюзанского городского поселения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Инфраструктурная поддержка предприниматель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атав-Ивановского городского поселения,  Глава Юрюзанского городского поселения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Ведение реестра муниципального имущества, передаваемого субъектам малого и среднего предприниматель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имущественных отношений Администрации  Катав-Ивановского муниципального района,   Глава Катав-Ивановского городского поселения, Глава Юрюзанского городского поселения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-графика полной инвентаризации муниципального имущества, в том числе закрепленного за предприятиями, учреждени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муниципального имущества, определение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 вла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указанного имущества в программу приватизации, утверждение плана по перепрофилированию имуще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имущественных отношений Администрации  Катав-Ивановского муниципального района,   Главы городских и сельских поселений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ссмотрение обращений предпринимателей,  меры по защите  прав и интересов предпринимате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бщественный представитель Уполномоченного по защите прав предпринимателей в Челябинской области в Катав-Ивановском муниципальном районе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Закрепление мест по продаже сельскохозяйственной продукции для фермеров и граждан имеющих ЛПХ на территории поселений на безвозмездной основ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тав-Ивановского городского поселения, Глава Юрюзанского городского поселения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Реализация мероприятий, направленных на благоустройство территории, формирование современной городской сред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ских и сельских поселений</w:t>
            </w:r>
          </w:p>
        </w:tc>
      </w:tr>
      <w:tr>
        <w:trPr>
          <w:trHeight w:val="46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административного регламента предоставления муниципальной услуги по выдаче разрешения на строительств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Катав-Ивановского муниципального района по обеспечению жизнедеятельност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A6B1BABBB12F8A71700ED0A4B76A20E9CB9E73761D2E4EE51BD309CCFDAC8A2A58C3995B3A7F225CAC5D9495DB3CE77311CF451rCJ9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54:00Z</dcterms:created>
  <dc:creator>Скобочкина</dc:creator>
  <dc:description/>
  <cp:keywords/>
  <dc:language>en-US</dc:language>
  <cp:lastModifiedBy>Скобочкина</cp:lastModifiedBy>
  <cp:lastPrinted>2019-08-08T16:29:00Z</cp:lastPrinted>
  <dcterms:modified xsi:type="dcterms:W3CDTF">2022-05-30T04:05:00Z</dcterms:modified>
  <cp:revision>9</cp:revision>
  <dc:subject/>
  <dc:title/>
</cp:coreProperties>
</file>